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-284" w:right="-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ий конспект лекций по дисциплине «Теоретические основы технической эксплуатации автомобилей» для магистрантов заочной формы обучения направления 23.04.03 "Эксплуатация транспортно-технологических машин и комплексов"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играет существенную роль в транспортном комплексе страны, регулярно обслу</w:t>
        <w:softHyphen/>
        <w:t>живая большое количество предприятий, организаций и друг</w:t>
      </w:r>
      <w:bookmarkStart w:id="0" w:name="OCRUncertain001"/>
      <w:r>
        <w:rPr>
          <w:rFonts w:cs="Times New Roman" w:ascii="Times New Roman" w:hAnsi="Times New Roman"/>
          <w:sz w:val="28"/>
          <w:szCs w:val="28"/>
        </w:rPr>
        <w:t>и</w:t>
      </w:r>
      <w:bookmarkEnd w:id="0"/>
      <w:r>
        <w:rPr>
          <w:rFonts w:cs="Times New Roman" w:ascii="Times New Roman" w:hAnsi="Times New Roman"/>
          <w:sz w:val="28"/>
          <w:szCs w:val="28"/>
        </w:rPr>
        <w:t>х коллективных клиентов на</w:t>
        <w:softHyphen/>
        <w:t>родного хозяйства, а также населе</w:t>
        <w:softHyphen/>
        <w:t>ние страны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втомобиль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сложную систему, включающую подсистемы: проектирование и изготовление автомобилей, их продажу, эксплуатацию, техническое обслуживание, ремонт, хранение, производство запасных частей, снабжение ГСМ, система дорог, система обеспечения безопасности дорожного движения и др. 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хниче</w:t>
        <w:softHyphen/>
        <w:t>ская эксплуатация автомобил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bookmarkStart w:id="1" w:name="OCRUncertain006"/>
      <w:r>
        <w:rPr>
          <w:rFonts w:cs="Times New Roman" w:ascii="Times New Roman" w:hAnsi="Times New Roman"/>
          <w:sz w:val="28"/>
          <w:szCs w:val="28"/>
        </w:rPr>
        <w:t>(ТЭА),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 подсистема автомобильного транспорта</w:t>
      </w:r>
      <w:r>
        <w:rPr>
          <w:rFonts w:cs="Times New Roman" w:ascii="Times New Roman" w:hAnsi="Times New Roman"/>
          <w:sz w:val="28"/>
          <w:szCs w:val="28"/>
        </w:rPr>
        <w:t>, обеспечивает работоспо</w:t>
        <w:softHyphen/>
        <w:t>собность автомобильного парка. Ее развитие и совершенствование дик</w:t>
        <w:softHyphen/>
        <w:t>туются интенсивностью развития са</w:t>
        <w:softHyphen/>
        <w:t>мого автомобильного транспорта и его ролью в транспортном комплексе страны, необходимостью экономии трудовых, материальных, топливно-энергетических и других ресурсов при перевозках, техническом обслужива</w:t>
        <w:softHyphen/>
        <w:t>нии (ТО), ремонте и хранении авто</w:t>
        <w:softHyphen/>
        <w:t>мобилей, необходимостью обеспече</w:t>
        <w:softHyphen/>
        <w:t>ния транспортного процесса надежно работающим подвижным составом, защиты населения, персонала и ок</w:t>
        <w:softHyphen/>
        <w:t>ружающей среды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Одной из </w:t>
      </w:r>
      <w:r>
        <w:rPr>
          <w:rFonts w:cs="Times New Roman" w:ascii="Times New Roman" w:hAnsi="Times New Roman"/>
          <w:b/>
          <w:bCs/>
          <w:sz w:val="28"/>
          <w:szCs w:val="28"/>
        </w:rPr>
        <w:t>важнейших проблем</w:t>
      </w:r>
      <w:r>
        <w:rPr>
          <w:rFonts w:cs="Times New Roman" w:ascii="Times New Roman" w:hAnsi="Times New Roman"/>
          <w:sz w:val="28"/>
          <w:szCs w:val="28"/>
        </w:rPr>
        <w:t>, стоящих перед автомобильным тран</w:t>
        <w:softHyphen/>
        <w:t xml:space="preserve">спортом,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повышение экс</w:t>
        <w:softHyphen/>
        <w:t>плуатационной надежности</w:t>
      </w:r>
      <w:r>
        <w:rPr>
          <w:rFonts w:cs="Times New Roman" w:ascii="Times New Roman" w:hAnsi="Times New Roman"/>
          <w:sz w:val="28"/>
          <w:szCs w:val="28"/>
        </w:rPr>
        <w:t xml:space="preserve"> автомо</w:t>
        <w:softHyphen/>
        <w:t>билей. Решение этой проблемы, с одной стороны, обеспечивается авто</w:t>
        <w:softHyphen/>
        <w:t>мобильной промышленностью за счет выпуска более надежных автомоби</w:t>
        <w:softHyphen/>
        <w:t>лей, с друг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</w:t>
        <w:softHyphen/>
        <w:t>нием методов технической эксплуа</w:t>
        <w:softHyphen/>
        <w:t xml:space="preserve">тации автомобилей. </w:t>
      </w:r>
    </w:p>
    <w:p>
      <w:pPr>
        <w:pStyle w:val="21"/>
        <w:ind w:left="-284" w:right="-1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ебования к надежности транс</w:t>
        <w:softHyphen/>
        <w:t>портных средств повышаются в связи с ростом скоростей и интенсивности движения, мощности, грузоподъем</w:t>
        <w:softHyphen/>
        <w:t xml:space="preserve">ности и вместимости автомобилей и др. 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емкость изготовления совре</w:t>
        <w:softHyphen/>
        <w:t>менного грузового автомобиля сред</w:t>
        <w:softHyphen/>
        <w:t>ней и большой грузоподъемности рав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20—15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OCRUncertain014"/>
      <w:r>
        <w:rPr>
          <w:rFonts w:cs="Times New Roman" w:ascii="Times New Roman" w:hAnsi="Times New Roman"/>
          <w:sz w:val="28"/>
          <w:szCs w:val="28"/>
        </w:rPr>
        <w:t>нормо-ч,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в то вре</w:t>
        <w:softHyphen/>
        <w:t>мя как трудоемкость обслуживания и ремонта в зависимости от интен</w:t>
        <w:softHyphen/>
        <w:t>сивности эксплуатации может сос</w:t>
        <w:softHyphen/>
        <w:t>тавлят</w:t>
      </w:r>
      <w:bookmarkStart w:id="3" w:name="OCRUncertain015"/>
      <w:r>
        <w:rPr>
          <w:rFonts w:cs="Times New Roman" w:ascii="Times New Roman" w:hAnsi="Times New Roman"/>
          <w:sz w:val="28"/>
          <w:szCs w:val="28"/>
        </w:rPr>
        <w:t>ь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ежегодно о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00—900</w:t>
      </w:r>
      <w:r>
        <w:rPr>
          <w:rFonts w:cs="Times New Roman" w:ascii="Times New Roman" w:hAnsi="Times New Roman"/>
          <w:sz w:val="28"/>
          <w:szCs w:val="28"/>
        </w:rPr>
        <w:t xml:space="preserve"> нор</w:t>
        <w:softHyphen/>
        <w:t>мо-ч. Это положение обусловливает необходимость иметь одного ремонт</w:t>
        <w:softHyphen/>
        <w:t>ного рабочего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—5</w:t>
      </w:r>
      <w:r>
        <w:rPr>
          <w:rFonts w:cs="Times New Roman" w:ascii="Times New Roman" w:hAnsi="Times New Roman"/>
          <w:sz w:val="28"/>
          <w:szCs w:val="28"/>
        </w:rPr>
        <w:t xml:space="preserve"> грузовых авто</w:t>
        <w:softHyphen/>
        <w:t>мобилей или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—2</w:t>
      </w:r>
      <w:r>
        <w:rPr>
          <w:rFonts w:cs="Times New Roman" w:ascii="Times New Roman" w:hAnsi="Times New Roman"/>
          <w:sz w:val="28"/>
          <w:szCs w:val="28"/>
        </w:rPr>
        <w:t xml:space="preserve"> автобуса. 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трудовых затрат за весь срок эксплуатации грузового авто</w:t>
        <w:softHyphen/>
        <w:t>мобиля определяется следующими примерными соотношениями: техни</w:t>
        <w:softHyphen/>
        <w:t>ческая эксплуатация, включающая техническое обслуживание и теку</w:t>
        <w:softHyphen/>
        <w:t xml:space="preserve">щий ремонт </w:t>
      </w:r>
      <w:bookmarkStart w:id="4" w:name="OCRUncertain016"/>
      <w:r>
        <w:rPr>
          <w:rFonts w:cs="Times New Roman" w:ascii="Times New Roman" w:hAnsi="Times New Roman"/>
          <w:sz w:val="28"/>
          <w:szCs w:val="28"/>
        </w:rPr>
        <w:t>(ТР),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составля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91 </w:t>
      </w:r>
      <w:bookmarkStart w:id="5" w:name="OCRUncertain017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%, </w:t>
      </w:r>
      <w:bookmarkEnd w:id="5"/>
      <w:r>
        <w:rPr>
          <w:rFonts w:cs="Times New Roman" w:ascii="Times New Roman" w:hAnsi="Times New Roman"/>
          <w:sz w:val="28"/>
          <w:szCs w:val="28"/>
        </w:rPr>
        <w:t>проектирование и изготовл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 xml:space="preserve">и капитальный ремонт автомобиля, агрегатов и восстановление детал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7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от общих затрат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остоянное увеличение числа экс</w:t>
        <w:softHyphen/>
        <w:t>плуатируемых автомобилей ведет к загрязнению окружающей среды вредными для здоровья человека компонентами отработавших газов и эксплуатационных материалов, а также продуктами изнашивания и неутилизированными после выра</w:t>
        <w:softHyphen/>
        <w:t>ботки ресурса узлами и деталями. На автомобильный транспорт при</w:t>
        <w:softHyphen/>
        <w:t>ходится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0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выброса вредных ве</w:t>
        <w:softHyphen/>
        <w:t>ществ в атмосферу. При этом неис</w:t>
        <w:softHyphen/>
        <w:t>правности системы питания или за</w:t>
        <w:softHyphen/>
        <w:t>жигания автомобиля с карбюратор</w:t>
        <w:softHyphen/>
        <w:t>ным двигателем вызывают увеличе</w:t>
        <w:softHyphen/>
        <w:t>н</w:t>
      </w:r>
      <w:bookmarkStart w:id="6" w:name="OCRUncertain018"/>
      <w:r>
        <w:rPr>
          <w:rFonts w:cs="Times New Roman" w:ascii="Times New Roman" w:hAnsi="Times New Roman"/>
          <w:sz w:val="28"/>
          <w:szCs w:val="28"/>
        </w:rPr>
        <w:t>и</w:t>
      </w:r>
      <w:bookmarkEnd w:id="6"/>
      <w:r>
        <w:rPr>
          <w:rFonts w:cs="Times New Roman" w:ascii="Times New Roman" w:hAnsi="Times New Roman"/>
          <w:sz w:val="28"/>
          <w:szCs w:val="28"/>
        </w:rPr>
        <w:t>е содержания вредных компонен</w:t>
        <w:softHyphen/>
        <w:t>тов в отработавших газах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—7</w:t>
      </w:r>
      <w:r>
        <w:rPr>
          <w:rFonts w:cs="Times New Roman" w:ascii="Times New Roman" w:hAnsi="Times New Roman"/>
          <w:sz w:val="28"/>
          <w:szCs w:val="28"/>
        </w:rPr>
        <w:t xml:space="preserve"> раз. К тому же неисправные или старые автомобили превышают уровень до</w:t>
        <w:softHyphen/>
        <w:t>пустимого шума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5—20%.</w:t>
      </w:r>
      <w:r>
        <w:rPr>
          <w:rFonts w:cs="Times New Roman" w:ascii="Times New Roman" w:hAnsi="Times New Roman"/>
          <w:sz w:val="28"/>
          <w:szCs w:val="28"/>
        </w:rPr>
        <w:t xml:space="preserve"> На</w:t>
        <w:softHyphen/>
        <w:t>конец, неисправные автомобили яв</w:t>
        <w:softHyphen/>
        <w:t>ляются источник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—8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дорожно-транспортных происшествий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овышение производительности, комфортабельности, экономичности автомобилей зачастую связано с ус</w:t>
        <w:softHyphen/>
        <w:t>тановкой дополнительных агрегатов, механизмов, компьютерных систем или их усложнением, что вызывает увеличение трудовых и материаль</w:t>
        <w:softHyphen/>
        <w:t>ных затрат при техническом обслу</w:t>
        <w:softHyphen/>
        <w:t>живании и ремонте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втомобильный транспорт являет</w:t>
        <w:softHyphen/>
        <w:t>ся крупнейшим потребителем топлив</w:t>
        <w:softHyphen/>
        <w:t>но-энергетических ресурсов, эконом</w:t>
        <w:softHyphen/>
        <w:t>ное использование которых зависит от качества работы систем питания, электрооборудования, ходовой части и других механизмов и агрегатов ав</w:t>
        <w:softHyphen/>
        <w:t xml:space="preserve">томобиля, а также квалификации персонала. 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Рост парка автомобилей, сопро</w:t>
        <w:softHyphen/>
        <w:t>вождающийся его старением, вызы</w:t>
        <w:softHyphen/>
        <w:t>вает дополнительные затраты на под</w:t>
        <w:softHyphen/>
        <w:t xml:space="preserve">держание в исправном состоянии автомобилей, имеющих большой </w:t>
      </w:r>
      <w:bookmarkStart w:id="7" w:name="OCRUncertain020"/>
      <w:r>
        <w:rPr>
          <w:rFonts w:cs="Times New Roman" w:ascii="Times New Roman" w:hAnsi="Times New Roman"/>
          <w:sz w:val="28"/>
          <w:szCs w:val="28"/>
        </w:rPr>
        <w:t>про</w:t>
      </w:r>
      <w:bookmarkEnd w:id="7"/>
      <w:r>
        <w:rPr>
          <w:rFonts w:cs="Times New Roman" w:ascii="Times New Roman" w:hAnsi="Times New Roman"/>
          <w:sz w:val="28"/>
          <w:szCs w:val="28"/>
        </w:rPr>
        <w:t>бег с начала эксплуатации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</w:t>
        <w:softHyphen/>
        <w:t>новные задачи технической эксплуа</w:t>
        <w:softHyphen/>
        <w:t>тации</w:t>
      </w:r>
      <w:r>
        <w:rPr>
          <w:rFonts w:cs="Times New Roman" w:ascii="Times New Roman" w:hAnsi="Times New Roman"/>
          <w:sz w:val="28"/>
          <w:szCs w:val="28"/>
        </w:rPr>
        <w:t xml:space="preserve"> подвижного состава автомо</w:t>
        <w:softHyphen/>
        <w:t>бильного транспорта – это обеспечение работоспособности и реализация потенциальных свойств автомобиля, заложенных при его соз</w:t>
        <w:softHyphen/>
        <w:t>дании (в частности, эксплуатацион</w:t>
        <w:softHyphen/>
        <w:t>ной надежности), снижение затрат на содержание, ТО и ремонт, умень</w:t>
        <w:softHyphen/>
        <w:t xml:space="preserve">шение соответствующих простоев, обеспечивающих повышение </w:t>
      </w:r>
      <w:bookmarkStart w:id="8" w:name="OCRUncertain009"/>
      <w:r>
        <w:rPr>
          <w:rFonts w:cs="Times New Roman" w:ascii="Times New Roman" w:hAnsi="Times New Roman"/>
          <w:sz w:val="28"/>
          <w:szCs w:val="28"/>
        </w:rPr>
        <w:t>произ</w:t>
      </w:r>
      <w:bookmarkStart w:id="9" w:name="OCRUncertain010"/>
      <w:bookmarkEnd w:id="8"/>
      <w:r>
        <w:rPr>
          <w:rFonts w:cs="Times New Roman" w:ascii="Times New Roman" w:hAnsi="Times New Roman"/>
          <w:sz w:val="28"/>
          <w:szCs w:val="28"/>
        </w:rPr>
        <w:t>водительности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перевозок при одно</w:t>
        <w:softHyphen/>
        <w:t>временном снижении их себестои</w:t>
        <w:softHyphen/>
        <w:t>мости, т. е. повышение экономичности и обеспечение экологичност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их решения необходимо изуче</w:t>
        <w:softHyphen/>
        <w:t>ние закономерностей изменения тех</w:t>
        <w:softHyphen/>
        <w:t>нического состояния автомобиля (аг</w:t>
        <w:softHyphen/>
        <w:t>регата, узла, механизма) под влия</w:t>
        <w:softHyphen/>
        <w:t>нием различных факторов в процессе его эксплуатации. Знание этих зако</w:t>
        <w:softHyphen/>
        <w:t>номерностей необходимо для разра</w:t>
        <w:softHyphen/>
        <w:t>ботки и эффективного применения научно обоснованных методов и нор</w:t>
        <w:softHyphen/>
        <w:t>мативов поддержания автомобилей в технически исправном состоянии, т. е. управления их работоспособ</w:t>
        <w:softHyphen/>
        <w:t>ностью. Эти методы базируются на использовании математической ста</w:t>
        <w:softHyphen/>
        <w:t>тистики, теории вероятностей, теории надежности, диагностики и других дисциплин, на умелом применении компьютерной техники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Существенное значение для реше</w:t>
        <w:softHyphen/>
        <w:t>ния проблемы управления техниче</w:t>
        <w:softHyphen/>
        <w:t>ским состоянием автомобиля имеет планово-предупредительная система ТО и ремонта подвижного состава регламентирующая режимы и другие нормативы по его содержанию в тех</w:t>
        <w:softHyphen/>
        <w:t>нически исправном состоянии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решения про</w:t>
        <w:softHyphen/>
        <w:t>блемы управления техническим со</w:t>
        <w:softHyphen/>
        <w:t>стоянием автомобилей является со</w:t>
        <w:softHyphen/>
        <w:t>вершенствование технологических процессов и организации производ</w:t>
        <w:softHyphen/>
        <w:t>ства ТО и ремонта автомобилей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 материально-техни</w:t>
        <w:softHyphen/>
        <w:t>ческого снабжения и научно обосно</w:t>
        <w:softHyphen/>
        <w:t>ванного нормирования включает в себя перевозку (получение), хране</w:t>
        <w:softHyphen/>
        <w:t>ние, раздачу, нормирование расхода эксплуатационных и ремонтных мат</w:t>
      </w:r>
      <w:bookmarkStart w:id="10" w:name="OCRUncertain022"/>
      <w:r>
        <w:rPr>
          <w:rFonts w:cs="Times New Roman" w:ascii="Times New Roman" w:hAnsi="Times New Roman"/>
          <w:sz w:val="28"/>
          <w:szCs w:val="28"/>
        </w:rPr>
        <w:t>е</w:t>
      </w:r>
      <w:bookmarkEnd w:id="10"/>
      <w:r>
        <w:rPr>
          <w:rFonts w:cs="Times New Roman" w:ascii="Times New Roman" w:hAnsi="Times New Roman"/>
          <w:sz w:val="28"/>
          <w:szCs w:val="28"/>
        </w:rPr>
        <w:softHyphen/>
        <w:t>риалов, запасных частей, агрегатов и мероприятия по их экономии, обес</w:t>
        <w:softHyphen/>
        <w:t>печивающие уменьшение затрат на содержание п</w:t>
      </w:r>
      <w:bookmarkStart w:id="11" w:name="OCRUncertain023"/>
      <w:r>
        <w:rPr>
          <w:rFonts w:cs="Times New Roman" w:ascii="Times New Roman" w:hAnsi="Times New Roman"/>
          <w:sz w:val="28"/>
          <w:szCs w:val="28"/>
        </w:rPr>
        <w:t>а</w:t>
      </w:r>
      <w:bookmarkEnd w:id="11"/>
      <w:r>
        <w:rPr>
          <w:rFonts w:cs="Times New Roman" w:ascii="Times New Roman" w:hAnsi="Times New Roman"/>
          <w:sz w:val="28"/>
          <w:szCs w:val="28"/>
        </w:rPr>
        <w:t>рка автомобилей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ажной задачей является также рациональная организация техниче</w:t>
        <w:softHyphen/>
        <w:t>ской эксплуатации автомобилей в особых условиях: при работе и хра</w:t>
      </w:r>
      <w:bookmarkStart w:id="12" w:name="OCRUncertain024"/>
      <w:r>
        <w:rPr>
          <w:rFonts w:cs="Times New Roman" w:ascii="Times New Roman" w:hAnsi="Times New Roman"/>
          <w:sz w:val="28"/>
          <w:szCs w:val="28"/>
        </w:rPr>
        <w:t>н</w:t>
      </w:r>
      <w:bookmarkEnd w:id="12"/>
      <w:r>
        <w:rPr>
          <w:rFonts w:cs="Times New Roman" w:ascii="Times New Roman" w:hAnsi="Times New Roman"/>
          <w:sz w:val="28"/>
          <w:szCs w:val="28"/>
        </w:rPr>
        <w:t>е</w:t>
        <w:softHyphen/>
        <w:t>нии в условиях</w:t>
      </w:r>
      <w:bookmarkStart w:id="13" w:name="OCRUncertain025"/>
      <w:r>
        <w:rPr>
          <w:rFonts w:cs="Times New Roman" w:ascii="Times New Roman" w:hAnsi="Times New Roman"/>
          <w:sz w:val="28"/>
          <w:szCs w:val="28"/>
        </w:rPr>
        <w:t>,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 низких температур, эксплуатации в горной местности и в отрыве от производственно-техни</w:t>
        <w:softHyphen/>
        <w:t xml:space="preserve">ческой базы (на уборке урожая, при освоении новых регионов и т. </w:t>
      </w:r>
      <w:bookmarkStart w:id="14" w:name="OCRUncertain026"/>
      <w:r>
        <w:rPr>
          <w:rFonts w:cs="Times New Roman" w:ascii="Times New Roman" w:hAnsi="Times New Roman"/>
          <w:sz w:val="28"/>
          <w:szCs w:val="28"/>
        </w:rPr>
        <w:t>п.).</w:t>
      </w:r>
      <w:bookmarkEnd w:id="14"/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Техническая эксплуатация авто</w:t>
        <w:softHyphen/>
        <w:t>мобилей рассматривает также мето</w:t>
        <w:softHyphen/>
        <w:t>ды проектирования, реконструкции и технического перевооружения произ</w:t>
        <w:softHyphen/>
        <w:t>водственно-технической базы: АТП и централизованных производств, га</w:t>
        <w:softHyphen/>
        <w:t>ражей и станций технического обслу</w:t>
        <w:softHyphen/>
        <w:t>живания, обеспечивающих выполне</w:t>
        <w:softHyphen/>
        <w:t>ние всех вышеуказанных требований по содержанию парка автомобилей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ая эксплуата</w:t>
      </w:r>
      <w:bookmarkStart w:id="15" w:name="OCRUncertain029"/>
      <w:r>
        <w:rPr>
          <w:rFonts w:cs="Times New Roman" w:ascii="Times New Roman" w:hAnsi="Times New Roman"/>
          <w:b/>
          <w:bCs/>
          <w:sz w:val="28"/>
          <w:szCs w:val="28"/>
        </w:rPr>
        <w:t>ц</w:t>
      </w:r>
      <w:bookmarkEnd w:id="15"/>
      <w:r>
        <w:rPr>
          <w:rFonts w:cs="Times New Roman" w:ascii="Times New Roman" w:hAnsi="Times New Roman"/>
          <w:b/>
          <w:bCs/>
          <w:sz w:val="28"/>
          <w:szCs w:val="28"/>
        </w:rPr>
        <w:t>ия автомобилей как наука</w:t>
      </w:r>
      <w:r>
        <w:rPr>
          <w:rFonts w:cs="Times New Roman" w:ascii="Times New Roman" w:hAnsi="Times New Roman"/>
          <w:sz w:val="28"/>
          <w:szCs w:val="28"/>
        </w:rPr>
        <w:t xml:space="preserve"> опреде</w:t>
      </w:r>
      <w:bookmarkStart w:id="16" w:name="OCRUncertain030"/>
      <w:r>
        <w:rPr>
          <w:rFonts w:cs="Times New Roman" w:ascii="Times New Roman" w:hAnsi="Times New Roman"/>
          <w:sz w:val="28"/>
          <w:szCs w:val="28"/>
        </w:rPr>
        <w:t>л</w:t>
      </w:r>
      <w:bookmarkEnd w:id="16"/>
      <w:r>
        <w:rPr>
          <w:rFonts w:cs="Times New Roman" w:ascii="Times New Roman" w:hAnsi="Times New Roman"/>
          <w:sz w:val="28"/>
          <w:szCs w:val="28"/>
        </w:rPr>
        <w:t>яет пути и методы наиболее эффективно</w:t>
        <w:softHyphen/>
        <w:t>го управления техническим состоя</w:t>
        <w:softHyphen/>
        <w:t>нием автомобильного парка с целью обеспечения регулярности и безопас</w:t>
        <w:softHyphen/>
        <w:t>ности перевозок при наиболее полной реализации технических возможно</w:t>
        <w:softHyphen/>
        <w:t>стей конструкции и обеспечении за</w:t>
        <w:softHyphen/>
        <w:t>данных уровней эксплуатационной надежности автомобиля, оптимиза</w:t>
        <w:softHyphen/>
        <w:t>ции материальных и трудовых за</w:t>
        <w:softHyphen/>
        <w:t>трат, сведении к минимуму отрица</w:t>
        <w:softHyphen/>
        <w:t>тельного влияния технического со</w:t>
        <w:softHyphen/>
        <w:t>стояния подвижного состава на пер</w:t>
        <w:softHyphen/>
        <w:t>сонал и окружающую среду.</w:t>
      </w:r>
    </w:p>
    <w:p>
      <w:pPr>
        <w:pStyle w:val="Normal"/>
        <w:widowControl w:val="false"/>
        <w:spacing w:lineRule="auto" w:line="360"/>
        <w:ind w:left="-284" w:right="-1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ая эксплуатация авто</w:t>
        <w:softHyphen/>
        <w:t>мобилей как область практической деятель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комплекс техни</w:t>
        <w:softHyphen/>
        <w:t>ческих, социальных, экономических и организационных мероприятий, обеспечивающих поддержание авто</w:t>
        <w:softHyphen/>
        <w:t>мобильного парка в исправном со</w:t>
        <w:softHyphen/>
        <w:t>стоянии при рациональных затратах трудовых и материальных ресурсов и обеспечении нормальных условий труда и быта персонала. Эффектив</w:t>
        <w:softHyphen/>
        <w:t>ность технической эксплуатации ав</w:t>
        <w:softHyphen/>
        <w:t>томобилей обеспечивает инженерно-т</w:t>
      </w:r>
      <w:bookmarkStart w:id="17" w:name="OCRUncertain032"/>
      <w:r>
        <w:rPr>
          <w:rFonts w:cs="Times New Roman" w:ascii="Times New Roman" w:hAnsi="Times New Roman"/>
          <w:sz w:val="28"/>
          <w:szCs w:val="28"/>
        </w:rPr>
        <w:t>е</w:t>
      </w:r>
      <w:bookmarkEnd w:id="17"/>
      <w:r>
        <w:rPr>
          <w:rFonts w:cs="Times New Roman" w:ascii="Times New Roman" w:hAnsi="Times New Roman"/>
          <w:sz w:val="28"/>
          <w:szCs w:val="28"/>
        </w:rPr>
        <w:t>хническая служба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контрольных вопросов к зачету по дисциплине «Теоретические основы технической эксплуатации автомобилей» для магистрантов заочной формы обучения направления 23.04.03 "Эксплуатация транспортно-технологических машин и комплексов"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проблемы и задачи технической эксплуатации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нятие о техническом состоянии автомобиля, его эффективности и экс- плуатационных свойствах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руктурные и функциональные параметры технического состояния автомо- биля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эксплуатационных свойств автомобиля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нятие качества. Изменение показателей качества в процессе эксплуатации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заимосвязь коэффициента выпуска и коэффициента технической готовно- сти.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Изменение технического состояния автомобилей в процессе эксплуатации. Схема проведения технического обслуживания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ррозия. Физико-химические изменения материалов.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Влияние на изменение технического состояния автомобиля конструктивных и технологических факторов.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лияние на изменение технического состояния автомобилей дорожных и климатических условий. 11. Влияние на изменение технического состояния автомобилей топлива и сма- зочных материалов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лияние на изменение технического состояния автомобилей технического обслуживания, ремонта и уровня материально-технической базы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лияние эксплуатационных факторов на техническое состояние автомоби- лей и показатели его эксплуатационных свойств.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иды изнашивания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Закономерность изнашивания сопряженных деталей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Определения понятий «качество», «неисправность», «отказ»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адежность автомобиля, понятия и свойства: безотказность, долговеч- ность, ремонтопригодность и сохраняемость. Показатели свойств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Классификация методов определения технического состояния автомобиля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онятие о технической диагностике автомобилей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Диагностические параметры и нормативы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иды и методы диагностики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Технологический процесс диагностирования.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остановка диагноза и прогнозирование исправной работы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Основной типаж диагностического оборудования. Стационарные стенды: динамометрические, тормозные и контроля углов установки управляемых колес автомобиля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Место диагностирования в технологическом процессе ТО и ТР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ланово-предупредительная система технического обслуживания подвиж- ного состава автомобильного транспорта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«Положение о техническом обслуживании и ремонте подвижного состава» - основной документ, определяющий техническую политику отрасли. 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Номенклатура видов технического обслуживания, диагностирования и ре- монта автомобилей. </w:t>
      </w:r>
    </w:p>
    <w:p>
      <w:pPr>
        <w:pStyle w:val="Normal"/>
        <w:spacing w:lineRule="auto" w:line="360" w:before="0" w:after="0"/>
        <w:ind w:left="-284"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Эталонные условия эксплуатации.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Метод корректировки нормативов периодичности ТО и Т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left="-284" w:right="-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 по дисциплине «Теоретические основы технической эксплуатации автомобилей» для магистрантов заочной формы обучения направления 23.04.03 "Эксплуатация транспортно-технологических машин и комплексов"</w:t>
      </w:r>
    </w:p>
    <w:p>
      <w:pPr>
        <w:pStyle w:val="Normal"/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винов А.С., Фаробин Я.Е. Автомобиль. Теория эксплуатационных свойств. –М.: Машиностроение, 1987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А. Яковлев, Н.В. Диваков. Теория автомобиля. – М.: Машиностроение, 1962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зговой Ю.И. Эксплуатационные свойства автомобилей. Теория и расчет: Учеб. пособие. – Ростов н/Д.:Изд. центр ДГТУ, 2003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 Н.А., Мозговой Ю.И., Попов С.И. Расчет механизмов, систем и эксплуатационных показателей автомобиля: Учеб. пособие. – Ростов н/Д.:Изд. центр ДГТУ, 2008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емонта машин [Текст]: учебник для вузов по спец. 110304 «Технология обслуживания и ремонта машин в АПК» / Е.А. Пучин [и др.]; под ред. Е.А. Пучина. – М.: КолосС, 2007. – 488с. – (Учебники и учебные пособия для вузов). – 10 экз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ьмин Н.А. Техническая эксплуатация автомобилей: нормирование и управление: учебное пособие / Н.А. Кузьмин. – М.: ФОРУМ, 2014. – 224 с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 Н.А. Техническая эксплуатация автомобилей: нормативы, показатели, управление: учебное пособие / Н.А. Кузьмин; Нижегород. гос. техн. ун-т им. Р.Е. Алексеева. – Нижний Новгород, 2010. – 15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техническом обслуживании и ремонте подвижного состава автомобильного транспорта / Минавтотранс РСФСР. – М.: Транспорт, 1988 – 78 с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сунов А.А. Экспериментальная оценка приспособленности АТС к горным условиям эксплуатации // Актуальные проблемы современной науки. – М., 2002. – №2. – С. 322 – 324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0" w:footer="737" w:bottom="141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1"/>
        </w:numPr>
        <w:spacing w:lineRule="auto" w:line="360" w:before="0" w:after="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женов Ю.В., Разговоров К.И. Анализ эксплуатационной надежности шаровых шарниров рулевых тяг и рычагов подвески легковых автомобилей с приводом на передние колеса // Сборник научных статей конференции «Автомобильный транспорт в XXI веке» – Нижний Новгород, 2003. – С. 51 – 54.</w:t>
      </w:r>
    </w:p>
    <w:p>
      <w:pPr>
        <w:pStyle w:val="Normal"/>
        <w:spacing w:before="0" w:after="200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ahoma" w:hAnsi="Tahoma" w:eastAsia="Times New Roman" w:cs="Tahoma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2:00Z</dcterms:created>
  <dc:creator>zzz</dc:creator>
  <dc:description/>
  <cp:keywords/>
  <dc:language>en-US</dc:language>
  <cp:lastModifiedBy>Acer</cp:lastModifiedBy>
  <dcterms:modified xsi:type="dcterms:W3CDTF">2016-12-21T12:09:00Z</dcterms:modified>
  <cp:revision>8</cp:revision>
  <dc:subject/>
  <dc:title/>
</cp:coreProperties>
</file>